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4229100" cy="970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ausage Sizz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76.5pt;width:332.95pt;height:76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ausage Sizzle</w:t>
                      </w:r>
                    </w:p>
                  </w:txbxContent>
                </v:textbox>
                <v:path textpathok="t"/>
                <v:textpath on="t" fitshape="t" string="Sausage Sizzle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’RE INVITED TO A SAUSAGE SIZZL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HE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CHOOL SANDPI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H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FTER RECE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H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DDLE YEAR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I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0 – 80 mi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R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r hat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LLENGE:  Do sunscreens help lessen sunburn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cs="Comic Sans MS" w:ascii="Comic Sans MS" w:hAnsi="Comic Sans MS"/>
          <w:b/>
          <w:color w:val="FF0000"/>
          <w:sz w:val="40"/>
          <w:szCs w:val="40"/>
          <w:u w:val="single"/>
        </w:rPr>
        <w:t>GAME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scussion:        What does the sun do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Light/Hea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What happens to our skin if we stay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in the sun with/without protection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Burn/Not bur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Game Rules:     EACH group will cover a sausage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as follow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Sausage 1  no cre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Sausage 2  zinc cre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Sausage 3  SPF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Sausage 4  SPF3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nd temp:       Activity Sheets 1/2 reco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ce:                All sausages on san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ave:               60mi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DICTION: Activity Sheet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3300"/>
          <w:sz w:val="48"/>
          <w:szCs w:val="48"/>
        </w:rPr>
      </w:pPr>
      <w:r>
        <w:rPr>
          <w:rFonts w:cs="Comic Sans MS" w:ascii="Comic Sans MS" w:hAnsi="Comic Sans MS"/>
          <w:b/>
          <w:color w:val="FF3300"/>
          <w:sz w:val="48"/>
          <w:szCs w:val="48"/>
          <w:u w:val="single"/>
        </w:rPr>
        <w:t>GAME 2</w:t>
      </w:r>
    </w:p>
    <w:p>
      <w:pPr>
        <w:pStyle w:val="Normal"/>
        <w:rPr>
          <w:rFonts w:ascii="Comic Sans MS" w:hAnsi="Comic Sans MS" w:cs="Comic Sans MS"/>
          <w:b/>
          <w:b/>
          <w:color w:val="FF3300"/>
          <w:sz w:val="36"/>
          <w:szCs w:val="36"/>
        </w:rPr>
      </w:pPr>
      <w:r>
        <w:rPr>
          <w:rFonts w:cs="Comic Sans MS" w:ascii="Comic Sans MS" w:hAnsi="Comic Sans MS"/>
          <w:b/>
          <w:color w:val="FF33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iscussion:         What impact will ultra-violet ray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 xml:space="preserve">have on different skin types in a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specified period of time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ctivity:             View and do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266690" cy="329184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hyperlink r:id="rId4">
        <w:r>
          <w:rPr>
            <w:rStyle w:val="InternetLink"/>
            <w:b/>
            <w:sz w:val="36"/>
            <w:szCs w:val="36"/>
          </w:rPr>
          <w:t>http://dlb.sa.edu.au/tle/items/1878e5fd-be65-c0ca-6ade-e46abc1a90da/1/ViewIMS.jsp?backto=close</w:t>
        </w:r>
      </w:hyperlink>
      <w:r>
        <w:rPr>
          <w:b/>
          <w:sz w:val="36"/>
          <w:szCs w:val="36"/>
        </w:rPr>
        <w:t xml:space="preserve"> Sunscreen 30+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ACTIVITY  SHEET 1:</w:t>
      </w:r>
      <w:r>
        <w:rPr>
          <w:b/>
          <w:sz w:val="36"/>
          <w:szCs w:val="36"/>
        </w:rPr>
        <w:t xml:space="preserve">        Predic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and Temp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ather Condition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e colour pencils to record you prediction:     no burn/whi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</w:t>
      </w:r>
      <w:r>
        <w:rPr>
          <w:b/>
          <w:sz w:val="36"/>
          <w:szCs w:val="36"/>
        </w:rPr>
        <w:t>less burn/pin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</w:t>
      </w:r>
      <w:r>
        <w:rPr>
          <w:b/>
          <w:sz w:val="36"/>
          <w:szCs w:val="36"/>
        </w:rPr>
        <w:t>more burn/r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</w:t>
      </w:r>
      <w:r>
        <w:rPr>
          <w:b/>
          <w:sz w:val="36"/>
          <w:szCs w:val="36"/>
        </w:rPr>
        <w:t>most burn/blac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no protec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zinc cre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SPF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SPF 3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ACTIVITY SHEET 2</w:t>
      </w:r>
      <w:r>
        <w:rPr>
          <w:b/>
          <w:sz w:val="36"/>
          <w:szCs w:val="36"/>
        </w:rPr>
        <w:t>:       Results  (after 60mins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nd temp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ather condition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e colour pencils to record your results:    no burn/whi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</w:t>
      </w:r>
      <w:r>
        <w:rPr>
          <w:b/>
          <w:sz w:val="36"/>
          <w:szCs w:val="36"/>
        </w:rPr>
        <w:t>less burn/pin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6"/>
          <w:szCs w:val="36"/>
        </w:rPr>
        <w:t>more burn/r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6"/>
          <w:szCs w:val="36"/>
        </w:rPr>
        <w:t>most burn/black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no protec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zinc cre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SPF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SPF 3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NCLUSION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s it a good idea to use sunscreen when exposed to ultra-violet light from the sun or ray lamps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ll done for completing this unit of work and coming to your well researched conclusion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lb.sa.edu.au/tle/items/1878e5fd-be65-c0ca-6ade-e46abc1a90da/1/ViewIMS.jsp?backto=close" TargetMode="External"/><Relationship Id="rId4" Type="http://schemas.openxmlformats.org/officeDocument/2006/relationships/hyperlink" Target="http://dlb.sa.edu.au/tle/items/1878e5fd-be65-c0ca-6ade-e46abc1a90da/1/ViewIMS.jsp?backto=clos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09:00Z</dcterms:created>
  <dc:creator>DEET</dc:creator>
  <dc:description/>
  <cp:keywords/>
  <dc:language>en-US</dc:language>
  <cp:lastModifiedBy>DEET</cp:lastModifiedBy>
  <dcterms:modified xsi:type="dcterms:W3CDTF">2007-10-04T06:17:00Z</dcterms:modified>
  <cp:revision>3</cp:revision>
  <dc:subject/>
  <dc:title>        YOU’RE INVITED TO A SAUSAGE SIZZLE</dc:title>
</cp:coreProperties>
</file>